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/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;Calibri"/>
                      <w:sz w:val="18"/>
                      <w:szCs w:val="18"/>
                    </w:rPr>
                  </w:pPr>
                  <w:r>
                    <w:rPr>
                      <w:rFonts w:eastAsia="Calibri;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3626649195"/>
            <w:bookmarkStart w:id="2" w:name="__Fieldmark__0_3626649195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3626649195"/>
            <w:bookmarkStart w:id="4" w:name="__Fieldmark__1_3626649195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Určený koordinátor  BOZP na staveništi ve fázi realizace:    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;Calibri" w:hAnsi="Calibri;Calibri" w:eastAsia="Calibri;Calibri" w:cs="Calibri;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;Calibri" w:hAnsi="Calibri;Calibri" w:eastAsia="Calibri;Calibri" w:cs="Calibri;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11-18T12:20:00Z</dcterms:modified>
  <cp:revision>3</cp:revision>
  <dc:subject/>
  <dc:title>Technologický postup pro :</dc:title>
</cp:coreProperties>
</file>